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jc w:val="both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jc w:val="both"/>
              <w:rPr>
                <w:color w:val="0000FF"/>
              </w:rPr>
            </w:pPr>
            <w:r>
              <w:rPr>
                <w:color w:val="0000FF"/>
              </w:rPr>
              <w:t>Člověk a zdraví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Tělesná výchov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období – 8. – 9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hod./týden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2595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jc w:val="both"/>
              <w:rPr/>
            </w:pPr>
            <w:r>
              <w:rPr>
                <w:color w:val="0000FF"/>
              </w:rPr>
              <w:t>Cílové zaměření předmětu Tělesná výchova  v 8. a 9 . ročníku ZV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Vzdělávání v předmětu Tělesná výchova v 8.a 9. ročníku směřuje k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poznávání významu tělesné a duševní zdatnosti pro zdraví a pracovní výkonnost a k osvojování způsobů jejího cíleného ovlivňování a hodnocení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rozvíjení základních pohybových dovedností a ke kultivaci pohybového projevu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vání vlastních fyzických a zdravotních předpokladů i pohybových možností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íjení sociálních vztahů a rolí v pohybových činnostech a využívání fair paly jednání při pohybových činnostech i v běžném životě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ímání radostných prožitků z (intenzivní) pohybové činnosti (individuální i ve skupině žáků) a k využívání pohybu pro tělesnou a duševní pohodu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vojování dovedností organizovat jednoduché pohybové činnosti (soutěže) a k uplatňování zásad bezpečnosti při těchto aktivitách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vání zdrojů informací o tělesné výchově a sportu a jejich využívání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4140"/>
        <w:gridCol w:w="4140"/>
        <w:gridCol w:w="1800"/>
        <w:gridCol w:w="2520"/>
      </w:tblGrid>
      <w:tr>
        <w:trPr>
          <w:tblHeader w:val="true"/>
          <w:trHeight w:val="723" w:hRule="exac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color w:val="0000FF"/>
              </w:rPr>
            </w:pPr>
            <w:r>
              <w:rPr>
                <w:color w:val="0000FF"/>
              </w:rPr>
              <w:t>Vzdělávací strategi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Průřezové té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innosti ovlivňující zdraví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,1.2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,4.1,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,5.2,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,6.4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ktivně vstupuje do organizace svého pohybového režimu, některé pohybové činnosti zařazuje pravidelně a s konkrétním účelem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samostatně využívá osvojené kompenzační a relaxační techniky a sociální dovednosti k regeneraci organismu, překonání únavy a předcházení stresovým situacím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siluje o zlepšení své tělesné zdatnosti, z nabídky zvolí vhodný rozvojový progra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amostatně se připraví před pohybovou činností a ukončí ji ve shodě s hlavní činností – zatěžovanými svaly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dmítá drogy a jiné škodliviny jako neslučitelné se sportovní etikou a zdravím, upraví pohybovou aktivitu vzhledem k údajům o znečištění ovzduší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</w:rPr>
              <w:t>uplatňuje vhodné a bezpečné chování i v méně známém prostředí sportovišť, přírody, silničního provozu, předvídá možná nebezpečí úrazu a přizpůsobí jim svou činnos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právné držení těla, zvyšování kloubní pohyblivosti, preventivní pohybová činnost, správné zapojení dech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-celkové posilování svalového aparátu (prevence a korekce jednostranného zatížení a svalových dysbalancí), rozvoj vytrvalosti, zdravotně orientovaná zdatnost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dividuálního rozcvičení, strečink celého těla před a po ukončení hodiny, na závěr hodiny uvolnění nejzatíženějších partií těl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rogy a jiné škodliviny (anabolika, látky zvyšující fyzic. kondici a podporující růst sval. hmoty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reakce těla při zhoršení rozptyl. podmínek, vhodná úprava pohyb. Aktivit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eznámení žáků s vhodným a bezpeč. chováním na sport. akcích konaných ve škole i mimo škol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zásady bezpečného používání sport. potřeb a nářad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/>
            </w:pPr>
            <w:r>
              <w:rPr>
                <w:sz w:val="22"/>
                <w:szCs w:val="22"/>
              </w:rPr>
              <w:t>Osobnostní a sociální výchova – osobnostní rozvoj – seberegulace a sebeorganizace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 – osobnostní rozvoj – psychohygie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opi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inn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innosti ovlivňující úroveň pohybových dovedností</w:t>
            </w:r>
          </w:p>
        </w:tc>
      </w:tr>
      <w:tr>
        <w:trPr>
          <w:trHeight w:val="7330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1.1, 2.3</w:t>
            </w:r>
          </w:p>
          <w:p>
            <w:pPr>
              <w:pStyle w:val="Normal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3.2, 3.3,</w:t>
            </w:r>
          </w:p>
          <w:p>
            <w:pPr>
              <w:pStyle w:val="Normal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4.2, 4.3,</w:t>
            </w:r>
          </w:p>
          <w:p>
            <w:pPr>
              <w:pStyle w:val="Normal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4.4, 6.1,</w:t>
            </w:r>
          </w:p>
          <w:p>
            <w:pPr>
              <w:pStyle w:val="Normal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6.2</w:t>
            </w:r>
          </w:p>
          <w:p>
            <w:pPr>
              <w:pStyle w:val="Normal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vládá v souladu s individuálními předpoklady osvojované pohybové dovednosti a tvořivě je aplikuje ve hře, soutěži, při rekreačních činnostech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soudí provedení osvojované pohybové činnosti, označí zjevné nedostatky a jejich možné příčin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pohybové hry</w:t>
            </w:r>
            <w:r>
              <w:rPr>
                <w:sz w:val="22"/>
              </w:rPr>
              <w:t xml:space="preserve"> – závody družstev i jednotlivců s různým zaměřením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turistika</w:t>
            </w:r>
            <w:r>
              <w:rPr>
                <w:sz w:val="22"/>
              </w:rPr>
              <w:t xml:space="preserve"> + pobyt v přírodě (v případě školy v přírodě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portovní hr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basketbal</w:t>
            </w:r>
            <w:r>
              <w:rPr>
                <w:sz w:val="22"/>
              </w:rPr>
              <w:t xml:space="preserve"> – dribling, dvojtakt, střelba na koš, nácvik herní činnosti, obran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odbíjená</w:t>
            </w:r>
            <w:r>
              <w:rPr>
                <w:sz w:val="22"/>
              </w:rPr>
              <w:t xml:space="preserve"> – přihrávka vrchem, odbití spodem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přehazovaná</w:t>
            </w:r>
            <w:r>
              <w:rPr>
                <w:sz w:val="22"/>
              </w:rPr>
              <w:t xml:space="preserve"> – podání, smeč, přihrávka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doplňkové sportovní hry</w:t>
            </w:r>
            <w:r>
              <w:rPr>
                <w:sz w:val="22"/>
              </w:rPr>
              <w:t xml:space="preserve"> – malá kopaná, házená, florbal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atletika</w:t>
            </w:r>
            <w:r>
              <w:rPr>
                <w:sz w:val="22"/>
              </w:rPr>
              <w:t xml:space="preserve"> – atletická abeceda, běh rychlý, vytrvalostní, skok daleký, skok vysoký, hod míčkem, vrh koulí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gymnastika</w:t>
            </w:r>
            <w:r>
              <w:rPr>
                <w:sz w:val="22"/>
              </w:rPr>
              <w:t xml:space="preserve"> – kotouly, stoj na rukou, přemet stranou se záchranou, přeskok kozy ve zvýšené výšce, roznožka, skrčka, šplh na laně a na tyči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stetické a kondiční formy cvičení s hudbou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hrazda – výmyk, vzpor na rukách, přešvih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ebehodnocení v dané pohybové činnosti, znají a dodržují pravidla dané pohybové činnosti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sami označí zjevné nedostatky a jejich příčiny, s pomocí spolužáků nebo učitele pracují ne jejich odstraněn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 – osobnostní rozvoj – seberegulace a sebeorganiz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 – osobnostní rozvoj – komunika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ý jazyk</w:t>
            </w:r>
          </w:p>
        </w:tc>
      </w:tr>
      <w:tr>
        <w:trPr>
          <w:trHeight w:val="397" w:hRule="atLeast"/>
          <w:cantSplit w:val="true"/>
        </w:trPr>
        <w:tc>
          <w:tcPr>
            <w:tcW w:w="1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innosti podporující pohybové učení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</w:rPr>
              <w:t>6.2, 6.3</w:t>
            </w:r>
          </w:p>
          <w:p>
            <w:pPr>
              <w:pStyle w:val="Normal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3.3, 3.2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žívá osvojované názvosloví na úrovni cvičence, rozhodčího, diváka, čtenáře novin a časopisů, uživatele internetu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aplňuje ve školních podmínkách základní olympijské myšlenky – čestné soupeření, pomoc handicapovaným, respekt k opačnému pohlaví, ochranu přírody při sportu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hodne se na spolupráci i jednoduché taktice vedoucí k úspěchu družstva a dodržuje ji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lišuje a uplatňuje práva a povinnosti vyplývající z role hráče, rozhodčího, diváka, organizátora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leduje určené prvky pohybové činnosti a výkony, eviduje je a vyhodnotí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organizuje samostatně i v týmu jednoduché turnaje, závody, turistické akce na úrovni školy, spolurozhoduje osvojované hry a soutěže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pracuje naměřená data a informace o pohybových aktivitách a podílí se na jejich prezentaci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omunikace v TV (tělocvičné názvosloví osvojovaných činností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historie olympijských he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MOV, ČOV, ODM (olympiáda dětí a mládeže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ýmová hra dle platných či dohodnutých pravidel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avidla osvojovaných pohybových činností a jejich aplikace při hře v poli, organizuje, řídí přebírá roli rozhodčího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tatistická zjištění, odhady, přesná měření (stopky, pásmo) evidují a vyhodnocují zjištěná dat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organizace prostoru a pohybových činností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postupné přebírání některých organizačních a hodnotících úkolů od učitel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ráce s tabulkou (výsledkovou listinou) grafické zpracování naměřených dat a jejich prezent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 – morální rozvoj – řešení problémů a rozhodovací dovednos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ějepi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ěpi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opi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a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FF"/>
          <w:sz w:val="28"/>
          <w:szCs w:val="28"/>
        </w:rPr>
        <w:t xml:space="preserve">Průřezová témata v předmětu Tělesná výchova v 8. a 9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0"/>
        <w:gridCol w:w="2160"/>
        <w:gridCol w:w="2160"/>
        <w:gridCol w:w="2340"/>
        <w:gridCol w:w="4140"/>
      </w:tblGrid>
      <w:tr>
        <w:trPr>
          <w:trHeight w:val="1134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ělesná výcho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dravotní tělesná výcho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rtovní aktivity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-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né držení těla, celkové posilování, rozvoj vytrvalosti, rozcviče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rozvoj, sebepoznání a sebepojet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učiva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y, reakce na rozptylové podmínky, sportovní hry, atletika, gymnasti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ychohygiena, seberegulace a sebeorganiza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kolní a meziškolní turnaje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behodnocení, pravidla, dodržování názvoslov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ální rozvoj, komunikace, koopera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hodování školních utkání, rozcvičky, organizace turnajů – Den dětí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orie OH, MOV, olympiády dětí a mládeže, týmová hra, spolupráce k úspěchu družstva, fair pl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ální rozvoj a řešení problémů, rozhodovací dovednosti, hodnoty a etika sport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učiva, sledování tisk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2.17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9:49:00Z</dcterms:created>
  <dc:creator>Petr - Vodsloň</dc:creator>
  <dc:description/>
  <cp:keywords/>
  <dc:language>en-US</dc:language>
  <cp:lastModifiedBy>Marta Šefčíková</cp:lastModifiedBy>
  <cp:lastPrinted>2023-09-25T08:06:00Z</cp:lastPrinted>
  <dcterms:modified xsi:type="dcterms:W3CDTF">2023-09-25T06:22:00Z</dcterms:modified>
  <cp:revision>9</cp:revision>
  <dc:subject/>
  <dc:title>UČEBNÍ OSNOVY  FZŠ Mezi Školami</dc:title>
</cp:coreProperties>
</file>